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E202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NSTRUCTION MANAGEMENT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the various analyses carried out for understanding the viability of a projec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ketch the schematic diagram for feasibility study and explai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the steps involved in planning of a projec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the aid of flowchart, classify construction 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specification. Why are specifications important? Illustrate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important considerations in contra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all the different contract docu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raise the different tyes of specifications in a contract docu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between earnest money deposit and security depos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vise the different types of tend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sketch, explain how bar charts could be used for project schedu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tbl>
            <w:tblPr>
              <w:tblpPr w:bottomFromText="0" w:horzAnchor="margin" w:leftFromText="180" w:rightFromText="180" w:tblpX="0" w:tblpXSpec="center" w:tblpY="405" w:topFromText="0" w:vertAnchor="margin"/>
              <w:tblW w:w="47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09"/>
              <w:gridCol w:w="452"/>
              <w:gridCol w:w="450"/>
              <w:gridCol w:w="430"/>
              <w:gridCol w:w="269"/>
              <w:gridCol w:w="901"/>
              <w:gridCol w:w="452"/>
              <w:gridCol w:w="465"/>
              <w:gridCol w:w="526"/>
            </w:tblGrid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ctivity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t</w:t>
                  </w:r>
                  <w:r>
                    <w:rPr>
                      <w:vertAlign w:val="subscript"/>
                    </w:rPr>
                    <w:t>o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t</w:t>
                  </w:r>
                  <w:r>
                    <w:rPr>
                      <w:vertAlign w:val="subscript"/>
                    </w:rPr>
                    <w:t>m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t</w:t>
                  </w:r>
                  <w:r>
                    <w:rPr>
                      <w:vertAlign w:val="subscript"/>
                    </w:rPr>
                    <w:t>p</w:t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ctivity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t</w:t>
                  </w:r>
                  <w:r>
                    <w:rPr>
                      <w:vertAlign w:val="subscript"/>
                    </w:rPr>
                    <w:t>o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t</w:t>
                  </w:r>
                  <w:r>
                    <w:rPr>
                      <w:vertAlign w:val="subscript"/>
                    </w:rPr>
                    <w:t>m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t</w:t>
                  </w:r>
                  <w:r>
                    <w:rPr>
                      <w:vertAlign w:val="subscript"/>
                    </w:rPr>
                    <w:t>p</w:t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1-2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3-4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1-3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3-5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2-3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4-5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2-4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4-6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8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2-6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2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9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5-6</w:t>
                  </w:r>
                </w:p>
              </w:tc>
              <w:tc>
                <w:tcPr>
                  <w:tcW w:w="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left" w:pos="720" w:leader="none"/>
                    </w:tabs>
                    <w:jc w:val="both"/>
                    <w:rPr/>
                  </w:pPr>
                  <w:r>
                    <w:rPr/>
                    <w:t>6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Find the expected mean time for each of the paths. Also find the critical path as well as the expected time for the project comple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uses and function of dumm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lang w:val="en-IN"/>
              </w:rPr>
            </w:pPr>
            <w:r>
              <w:rPr/>
              <w:t>In a small construction project, there are 6 activities identified from G to L. The following relationships between the different activitie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>
                <w:lang w:val="en-IN"/>
              </w:rPr>
            </w:pPr>
            <w:r>
              <w:rPr/>
              <w:t>G is the first activity to be performed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>
                <w:lang w:val="en-IN"/>
              </w:rPr>
            </w:pPr>
            <w:r>
              <w:rPr/>
              <w:t>H and I can be done concurrently and must follow 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>
                <w:lang w:val="en-IN"/>
              </w:rPr>
            </w:pPr>
            <w:r>
              <w:rPr/>
              <w:t>H must precede J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>
                <w:lang w:val="en-IN"/>
              </w:rPr>
            </w:pPr>
            <w:r>
              <w:rPr/>
              <w:t>K must succeed I, but it cannot start until H is completed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>
                <w:lang w:val="en-IN"/>
              </w:rPr>
            </w:pPr>
            <w:r>
              <w:rPr/>
              <w:t>The last operation L is dependent upon the completion of both J and K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raw and number the network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cs="TimesNewRomanPSMT" w:ascii="TimesNewRomanPSMT" w:hAnsi="TimesNewRomanPSMT"/>
                <w:lang w:val="en-IN"/>
              </w:rPr>
              <w:t>What do you understand by “work breakdown structure”? Why is it necessar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ng out the importance of safety in construction proje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ssess the usage of expert system and artificial intelligence in construction managemen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dict the role of designer, employer, employees and dealers in safety manag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morise the Fulkerson’s rules for drawing a networ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ssess the necessity of artificial intelligence  in construction industry and brief its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 about Graphical Evaluation and Review Technique. Describe the advantages and disadvantages of GE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NewRomanPSM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1789061-3B35-4842-9A06-F3F6750C0D7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Pages>2</Pages>
  <Words>390</Words>
  <Characters>2224</Characters>
  <CharactersWithSpaces>2609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6:17:00Z</dcterms:created>
  <dc:creator>Ku</dc:creator>
  <dc:description/>
  <dc:language>en-US</dc:language>
  <cp:lastModifiedBy>staff</cp:lastModifiedBy>
  <cp:lastPrinted>2018-02-03T04:50:00Z</cp:lastPrinted>
  <dcterms:modified xsi:type="dcterms:W3CDTF">2018-04-19T11:4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